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KILLER CRACKER: Portable Un*x Password Crack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~~~~~~~~~~~~~~~~~~~~~~~~~~~~~~~~~~~~~~~~~~~~~~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Version 7.00, Dated 6/1/9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Written By Doctor Dissec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Copyright (c) 1991, By Doctor Dissec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and released just to prove that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can be effectively cracked utilizing modified D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(crypt) routines and prope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Doctor Dissector, the author of Killer Cracker, do not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illegal appropriation of computer accounts u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; my goal is only to prove that the Un*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eatest weakness in security lies in the /etc/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issector will not be held responsible for the actions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misuse this program since he cannot control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might become exposed to this program's use for illeg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briefly discuss the source code for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.  The source is distributed with the executables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rtable to Turbo-C, Microsoft C, Un*x C compilers, and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don't suggest you attempt to modify the code to any grea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luent with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 (previously known as PCUPC) was completely re-written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's public release.  Object-oriented programming was st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new version (although true object 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achieved without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Your 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Killer Cracker to compile correctly unde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/compiler, you must designate the type of compil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are planning on compiling KC under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"ing the compiler/environment type as commented in "kc.h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comment the "#define" (only one compiler type is allowed,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!) for your particular situation.  If your compiler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"kc.h", my suggestion is to choose a compiler tha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your compiler (and then testing it by attempt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Cracker), or if you are not fluent in C, choose the ANSI 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allow KC to compile under any ANSI C compatib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uncomment the particular operating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KC under by specifying either __UNIX or __MSDOS.  KC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o determine which format of inclusion is to be us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sys/types.h&gt; (or &lt;sys\types.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install.sh file to install/compile KC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environment, the shell script will automatically #def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depending on the [bsd|sysv|ansi]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Cracker was written to be as portable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 compilers. Hopefully, this is true as all variation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. Also, portability has some drawbacks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s/Second approximation is ONLY an approximation since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seconds, not fractions of seconds as possible in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C) but in the end, portability has assured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-ability of Killer 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to Razor, So76, PLAGUE, VIz, and all others who a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 and development of this password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c) 1991----------------------------------------------------------------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