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KILLER CRACKER: Portable Un*x Password Crack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~~~~~~~~~~~~~~~~~~~~~~~~~~~~~~~~~~~~~~~~~~~~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Version 7.00, Dated 6/1/9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Written By Doctor Dissec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Copyright (c) 1991, By Doctor Dissec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nd released just to prove that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can be effectively cracked utilizing modified 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crypt) routines and prope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Doctor Dissector, the author of Killer Cracker, do not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illegal appropriation of computer accounts 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; my goal is only to prove that the Un*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eatest weakness in security lies in the /etc/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issector will not be held responsible for the actions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misuse this program since he cannot control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ight become exposed to this program's use for illeg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.EXE -- MS/PC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.DOC -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DOC -- Documentation Killer Cracker'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700 -- Info on new modifications/addition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SH  -- Un*x installatio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.H   -- Killer Cracker source cod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.C   -- Killer Crack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.TC  -- Killer Cracker TURBO C v2.00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C.PRJ -- Killer Cracker TURBO C v2.0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DES.H   -- XFDES encryption source cod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DES.C   -- XFDES encryp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WORD.W   -- Collection of words from LOD/H hackers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WORD.W   -- Collection of female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(KC) is a program which effectively, an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a sequence of guesses (words) utilizing a modifi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n*x password encryption alogrithm.  These encrypted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d to the fields in any typical /etc/passwd file;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es to KC are read from several sources.  The primar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to encrypt come from a textfile (ASCII) of 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pairs or LFs (depending on operating system).  Other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each individual account in any /etc/passwd file;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respective GECOS field entries.  In addition,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z, A-Z, 0-9) and "funny" characters (^A-^Z, ESC, SPACE)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esses as well.  KC also has the ability to make sever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guesses from one guess (i.e. test the guess in norm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lowercase, and backwards) and the option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-9 to the end of any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was also written in C source, which has been releas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C's release package.  The source was developed to be high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C compilers, especially the Un*x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can be invoked using various method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hell prompt).  Normally, KC will be called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us, usage from the command line will be discussed firs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brief summary of KC's options from the command line, K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'-?' or '/?' flag.  Incedentally, all flags to K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ceded by a '-' or a '/' character.  The following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KC's command line flags and offer detailed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Un*x shells, you may have to type the -? in double quotes ("-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appropr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c [-?0123456789bcfghlosu] [-p[:]&lt;file&gt;] [-w[:]&lt;file&gt;] [-v[:]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c [-r[:]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-p /etc/passwd file    -w word guess file    -v valid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-# numeric suffixes    -b test backwards     -c test up/lo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test funny chars    -g test GECOS fields  -h ho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test login names    -o suppress output    -s test singl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user based 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Summary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KC will print a brief summary of the available command 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:]&lt;file&gt; Filename/path+filename of the /etc/passw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cked.  The ':' character is optional (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ify the command line).  If no file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 will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:]&lt;file&gt; Filename/path+filename of the wordfile where a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ses are stored. Format of the word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file must be one word per line, n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.  The ':' character is optional (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ify the command line).  If no file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 will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[:]&lt;file&gt; Filename/path+filename of the output file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account/password combination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:' character is optional (can be used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).  If no filename is specified, K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:]&lt;file&gt; Filename/path+filename of the restorefil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 to read options and restoredata from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 without a following filename (i.e. "kc -r"),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ssume a default filename of "restore"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this flag is specified, all other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will be ignored.  The ':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(can be used to clarify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 Where #=0-9, KC will be instructed to create a wo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vailable guesses in the form "GUESS#", where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of the guess, and # is the #, 0-9.  KC is 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nd a # to guessess exceeding 7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a guess of "WORDWORD" is equivalent to "WORDWORD1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*x passwords have a maximum length of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KC will be instructed to create a word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guesses as the reverse (backwards) from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.  KC is intelligent and will not repeat testing of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the same foreward and backward (i.e. "MOM"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M", KC will not test this guess in reverse).  Refer to "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uess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KC will be instructed to create word combin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guesses in all uppercase and all lowercase.  K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and guesses which are the same in all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wercase will be skipped from testing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 See "Examples Of Guess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KC will be instructed to test the "funny" control characters ^A-^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and SPACE as guesses before testing guesses from the wo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KC will be instructed to test two words from the /etc/passwd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each individual account as guesses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KC will skip over entries in the GECOS field who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the '.' period character to avoid testing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KC will be instructed to hog all available system resour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NLY under) the BSD Unix system.  This means that K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aise the current resource limit of its pro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lowed value (if it is not at its maximum alread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dramatic performance increases as well 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icion to the process, but the end result is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ser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KC will be instructed to test the login name from th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S field of each individual account as a gu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KC will be instructed to suppress all output from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nsole/terminal.  Normally,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s printed to the standard output; however, on the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here background processing requires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away from the local console/terminal, verbose outp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oblem.  Also note that this flag, when exec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*x operating system, will automatically fork K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returning you quickly to the shell promp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UP flag (HUP signal ignore) will be placed on its proces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will not result in termination of the current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KC will be instructed to test the single characters, a-z, A-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as guesses before testing guesses from the wo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KC will be instructed to compare every word from the w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nst an account before moging to the next accou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by WORDS, KC will enable same-word-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ses speed over cracking by users up to 40%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 will crack for password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#1: test account #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account #2's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#2: test account #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account #2's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#3: test account #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account #2's password...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instruct KC to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#1's password: test 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#2's password: test 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#3's password: test 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word #3...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-c -p:passwd.212 -w:dict.txt -v:valid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KC to read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passwd.212 (/etc/passwd format), read gu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ict.txt, and write any valid account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to the file valid.212.  All guesses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, upper, and lowercase. Output will be verb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-cbo -ppwfile.txt -wwords.txt -v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Killer Cracker to rea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from the file pwfile.txt, read guesses from word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all valid account/password combin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txt.  All guesses will be tested in normal,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and reverse-normal, reverse-upper, and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.  All output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-glu -ppasswd.txt -wwords.txt -vval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Killer Cracker to rea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from passwd.txt, read guesses from words.txt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ccount/password combinations to valid.tx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/login names will be tested as passwor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and the GECOS field strings will be tested a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account.  When cracking begins, KC will crac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optional format. Output will be verbos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-c -p:passw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KC to read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asswd.txt, interactively request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ile and the validfile, and test guesses in normal,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 -rOLDCRACK.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instruct KC to read the rest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CRACK.KC and restore the session as sav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can test words as normal, uppercase,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, and with numerical suffixes.  The following tabl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for the words "Guess", "password", "PW", and 'MOM'. The '$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as which are skipped because the guess would be a repe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fields are areas which are neve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ags  | Normal | Upcase |Lowcase |Reverse |Ureverse|Lreverse| Suff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c]    |Guess   |GUESS   |guess   |XXXXXXXX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assword|PASSWORD|$$$$$$$$|XXXXXXXX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W      |$$$$$$$$|pw      |XXXXXXXX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MOM     |$$$$$$$$|mom     |XXXXXXXX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r]    |Guess   |XXXXXXXX|XXXXXXXX|sseuG   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assword|XXXXXXXX|XXXXXXXX|drowssap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W      |XXXXXXXX|XXXXXXXX|WP      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MOM     |XXXXXXXX|XXXXXXXX|$$$$$$$$|XXXXXXXX|XXXXXXXX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rc]   |Guess   |GUESS   |guess   |sseuG   |SSEUG   |sseug 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assword|PASSWORD|$$$$$$$$|drowssap|DROWSSAP|$$$$$$$$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W      |$$$$$$$$|pw      |WP      |$$$$$$$$|wp      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MOM     |$$$$$$$$|mom     |$$$$$$$$|$$$$$$$$|$$$$$$$$|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+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c0]   |Guess   |GUESS   |guess   |XXXXXXXX|XXXXXXXX|XXXXXXXX|Guess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assword|PASSWORD|$$$$$$$$|XXXXXXXX|XXXXXXXX|XXXXXXXX|$$$$$$$$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PW      |$$$$$$$$|pw      |XXXXXXXX|XXXXXXXX|XXXXXXXX|PW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MOM     |$$$$$$$$|mom     |XXXXXXXX|XXXXXXXX|XXXXXXXX|MOM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 Cracker'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iller Cracker is cracking passwords and output is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KC will print one of three symbols to the cons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aris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"  This symbol is printed to the standard output when K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one encryption/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"  This symbol is printed to the standard output when K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cracked the account in question or if the accou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flagged as "inactive."  KC will skip the encry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 This symbol is printed to the standard output when K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ing the particular encryption/comparis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 tested would repeat a previous compari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word in a different configuration. See "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es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Killer Cracker will continue cracking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ast word (in the default format) or the la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ptional format).  If cracking must be abor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, the normal terminate key sequence Control-C for MS/DO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\ for Un*x can be used to stop the job,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nd create a restorefile (named "restore")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 crack (if desired).  If any oth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rack job (powerdown, warm/cold boot, kill -9, et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updated properly and data may be los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*x job control, and KC places itself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a SIGQUIT/SIGINT to the KC pid or you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 process into the foreground and then type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when KC is running under suppressed out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hitting Control-C may take up to several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achines; just hit Control-C like three times, then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KC to abort (patience, my frie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's option to restore aborted sessions or to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a normal (ASCII) file can come in hand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describes the format of this file and how 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information in it.  Note that the BASIC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file is "IDENTIFIER=TOKEN&lt;newline&gt;" where &lt;newline&gt;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 pair or a LF (depending on system implementation)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the IDENTIFIER but the TOKEN's case may b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ccountnames, and words in a particular wo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name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file=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file=crack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file=val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=1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ccount=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=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file    Filename of the passwordfile (same as -p&lt;fil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ile        Filename of the wordfile (same as -w&lt;fil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file       Filename of the validfile (same as -v&lt;fil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Flags which are currently active (same 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r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account     Last account cracked during an aborted ses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ccount to begin cracking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s (skip all preceding account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r is only read if the ses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(if the -u flag is specified).  If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is specified in the "Flags" ident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eld does not exist or the ac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 in the passwordfile, KC will yiel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        Last word cracked during an aborted ses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word to begin cracking from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es (skip all preceding word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file).  This identifier is only 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is based on words (default, no -u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dentifier is missing and crack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ords, KC will yield an error.  If the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does not occur in the wordfile,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art and end without crack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Option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OS      Killer Cracker requires a LOT of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the /etc/passwd file in question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testing, KC under DOS has an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700-800 accounts per crack;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's shitty inability to work with memory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greater than 64k... everyone knows DOS su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Un*x around, USE IT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D Un*x    If the '-o' flag is used, Killer C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fork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HUP flag (ignore HUP, hangup signal)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KC has a special command line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('-h') to "hog" all availabl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C during any given session.  This is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used with caution, because when KC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s, KC HOGS resources! (ie. o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/o resource hogging, KC got 12 crypts/second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gging on, it got 37 crypts/second) This could a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picion upon the superuser's part as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find they can't do much more than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cracker is ru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V Un*x   If the '-o' flag is used, Killer Cracker will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 into the background as in BSD Un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      Signal processing (CONTROL-C) is ignored (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C will not save KC's proces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ing the session "abrupt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nde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/install KC under the Un*x environment using the c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"INSTALL.SH" shell script will execute all step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KC for compilation and compile an executable version of K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system KC is being install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SH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sh install.sh [bsd|sysv|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system-types include "bsd" for berkeley un*x, "sysv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*x system v, and "ansi" for standar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install.sh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stall KC and instruct the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KC under the BSD Un*x environment.  Note: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install.sh, you might have to type install.sh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, "sh INSTALL.SH bsd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using the default format for cracking, Killer C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ccounts which already have been crack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mat, Hypothetical Situation: 10 words,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1,  Users Tested: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2,  Users Tested: 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3,  Users Tested: 1,2,3,4,5,6,7,8,9,10  (Valid For Us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4,  Users Tested: 1,2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5,  Users Tested: 1,2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6,  Users Tested: 1,2,4,5,6,7,8,9,10    (Valid For User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7,  Users Tested: 1,2,4,5,6,7,8,10      (Valid For Us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8,  Users Tested: 1,2,4,6,7,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9,  Users Tested: 1,2,4,6,7,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#10, Users Tested: 1,2,4,6,7,8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[u] option, Killer Cracker will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en (if) a valid password is cracked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cracking accounts using Killer Cracking in "by-word"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comparisions take place up to 40% faster than when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.  This is due to an optimization in XFDES which allows K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mask of the current word being cracked and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re-done for all other comparisions with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Note: these optimizations will not be as apparent when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users and/or when cracking the login/gecos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s tested against a different gue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to Razor, So76, PLAGUE, VIz, and all others who a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and development of this passwor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c) 1991----------------------------------------------------------------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